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URE - I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5750</wp:posOffset>
                </wp:positionH>
                <wp:positionV relativeFrom="page">
                  <wp:posOffset>2352675</wp:posOffset>
                </wp:positionV>
                <wp:extent cx="2620010" cy="328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IN" w:eastAsia="en-IN"/>
                                    </w:rPr>
                                    <w:t>Uranium Corporation Of India Lt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IN" w:eastAsia="en-IN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IN" w:eastAsia="en-IN"/>
                                    </w:rPr>
                                    <w:t>(A Gov. Of India Enterpris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IN" w:eastAsia="en-IN"/>
                                    </w:rPr>
                                    <w:t>Tummalapalle Uranium Project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en-IN" w:eastAsia="en-IN"/>
                                    </w:rPr>
                                    <w:t>Kadapa District, Andhra Prade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u w:val="single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u w:val="single"/>
                                      <w:lang w:val="en-IN" w:eastAsia="en-IN"/>
                                    </w:rPr>
                                    <w:t>NOTICE FOR VENDER 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  <w:lang w:val="en-IN" w:eastAsia="en-IN"/>
                                    </w:rPr>
                                    <w:t>Ref: UCIL/TMPL/S&amp;P/01                                         16-09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IN" w:eastAsia="en-IN"/>
                                    </w:rPr>
                                    <w:t>Uranium Corporation Of India Ltd. ( UCIL ), a PSU under Department of Atomic Energy is setting up a 3000 TPD Uranium mine and a uranium ore processing plant near Pulivendula in Kadapa district, Andhra Prades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IN" w:eastAsia="en-IN"/>
                                    </w:rPr>
                                    <w:t xml:space="preserve">UCIL shall require various types of materials / spares for its operations. Different categories of materials required  is given in our web site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sz w:val="20"/>
                                        <w:szCs w:val="20"/>
                                        <w:lang w:val="en-IN" w:eastAsia="en-IN"/>
                                      </w:rPr>
                                      <w:t>www.ucil.gov.in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IN" w:eastAsia="en-IN"/>
                                    </w:rPr>
                                    <w:t>Interested suppliers with proven track record may visit our web site and send the details in the prescribed application form at the earliest to the following address: Controller of Stores, Uranium Corporation Of India Ltd. (UCIL), Tummalapalle Project, P.O. Mabbuchintalapalle, Vemula (M), Dt. Kadapa, Andhra Pradesh – 516 34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258.75pt;mso-wrap-distance-left:9pt;mso-wrap-distance-right:9pt;mso-wrap-distance-top:0pt;mso-wrap-distance-bottom:0pt;margin-top:185.25pt;mso-position-vertical-relative:page;margin-left:222.5pt;mso-position-horizontal-relative:page">
                <v:fill opacity="0f"/>
                <v:textbox inset="0in,0in,0in,0in">
                  <w:txbxContent>
                    <w:tbl>
                      <w:tblPr>
                        <w:tblW w:w="4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IN" w:eastAsia="en-IN"/>
                              </w:rPr>
                              <w:t>Uranium Corporation Of India Lt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IN" w:eastAsia="en-IN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en-IN" w:eastAsia="e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IN" w:eastAsia="en-IN"/>
                              </w:rPr>
                              <w:t>(A Gov. Of India Enterpri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en-IN" w:eastAsia="e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IN" w:eastAsia="en-IN"/>
                              </w:rPr>
                              <w:t>Tummalapalle Uranium Projec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en-IN" w:eastAsia="e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IN" w:eastAsia="en-IN"/>
                              </w:rPr>
                              <w:t>Kadapa District, Andhra Prade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u w:val="single"/>
                                <w:lang w:val="en-IN" w:eastAsia="e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u w:val="single"/>
                                <w:lang w:val="en-IN" w:eastAsia="en-IN"/>
                              </w:rPr>
                              <w:t>NOTICE FOR VENDER REGISTRATION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  <w:lang w:val="en-IN" w:eastAsia="e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  <w:lang w:val="en-IN" w:eastAsia="en-IN"/>
                              </w:rPr>
                              <w:t>Ref: UCIL/TMPL/S&amp;P/01                                         16-09-201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en-IN" w:eastAsia="en-I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IN" w:eastAsia="en-IN"/>
                              </w:rPr>
                              <w:t>Uranium Corporation Of India Ltd. ( UCIL ), a PSU under Department of Atomic Energy is setting up a 3000 TPD Uranium mine and a uranium ore processing plant near Pulivendula in Kadapa district, Andhra Pradesh.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1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en-IN" w:eastAsia="en-I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IN" w:eastAsia="en-IN"/>
                              </w:rPr>
                              <w:t xml:space="preserve">UCIL shall require various types of materials / spares for its operations. Different categories of materials required  is given in our web site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  <w:szCs w:val="20"/>
                                  <w:lang w:val="en-IN" w:eastAsia="en-IN"/>
                                </w:rPr>
                                <w:t>www.ucil.gov.in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4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en-IN" w:eastAsia="en-I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IN" w:eastAsia="en-IN"/>
                              </w:rPr>
                              <w:t>Interested suppliers with proven track record may visit our web site and send the details in the prescribed application form at the earliest to the following address: Controller of Stores, Uranium Corporation Of India Ltd. (UCIL), Tummalapalle Project, P.O. Mabbuchintalapalle, Vemula (M), Dt. Kadapa, Andhra Pradesh – 516 34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185" w:footer="0" w:bottom="10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il.gov.in/" TargetMode="External"/><Relationship Id="rId3" Type="http://schemas.openxmlformats.org/officeDocument/2006/relationships/hyperlink" Target="http://www.ucil.gov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4:00Z</dcterms:created>
  <dc:creator>CHRD BALMER LAWRIE</dc:creator>
  <dc:description/>
  <cp:keywords/>
  <dc:language>en-US</dc:language>
  <cp:lastModifiedBy>P.V.Dubey</cp:lastModifiedBy>
  <cp:lastPrinted>2008-10-27T10:10:00Z</cp:lastPrinted>
  <dcterms:modified xsi:type="dcterms:W3CDTF">2010-09-22T09:54:00Z</dcterms:modified>
  <cp:revision>2</cp:revision>
  <dc:subject/>
  <dc:title>ANNEXURE - III</dc:title>
</cp:coreProperties>
</file>